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  <w:r>
        <w:rPr/>
        <w:t>____/____/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ult Daily Functioning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/>
        <w:t xml:space="preserve">The following questions concern the behavioral health consultations services you have received and your daily functioning since </w:t>
      </w:r>
      <w:r>
        <w:rPr>
          <w:b/>
          <w:i/>
        </w:rPr>
        <w:t>the last time</w:t>
      </w:r>
      <w:r>
        <w:rPr/>
        <w:t xml:space="preserve"> you met with the behavioral health consultant.  Please read each statement and indicate the degree to which you disagree or agree with the statement.  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170"/>
        <w:gridCol w:w="1386"/>
        <w:gridCol w:w="1278"/>
        <w:gridCol w:w="1386"/>
        <w:gridCol w:w="1170"/>
        <w:gridCol w:w="90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services I received from the behavioral health consultant helped me . . 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ngly Disagre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mewhat Disagre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ither Disagree or Agre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mewhat Agr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ngly A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ind a job for pay (including self-employmen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arn more incom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ork more hour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ork more day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iss fewer days of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ork more productively during the time I was at wor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reduce the number of disruptions to my regular daily </w:t>
              <w:tab/>
              <w:t>activities, routines, and responsibiliti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reduce the use of medical services such as seeing the </w:t>
              <w:tab/>
              <w:t xml:space="preserve">doctor, having medical tests, or using urgent or emergency </w:t>
              <w:tab/>
              <w:t>medical faciliti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reduce the amount of over-the-counter and prescriptions </w:t>
              <w:tab/>
              <w:t>drugs I us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2:00Z</dcterms:created>
  <dc:creator>marv01</dc:creator>
  <dc:description/>
  <cp:keywords/>
  <dc:language>en-US</dc:language>
  <cp:lastModifiedBy>marv01</cp:lastModifiedBy>
  <dcterms:modified xsi:type="dcterms:W3CDTF">2008-03-26T16:42:00Z</dcterms:modified>
  <cp:revision>1</cp:revision>
  <dc:subject/>
  <dc:title>Appendix D</dc:title>
</cp:coreProperties>
</file>